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napToGrid w:val="false"/>
        <w:spacing w:lineRule="atLeast" w:line="240" w:before="0" w:after="180"/>
        <w:ind w:left="960" w:hanging="960"/>
        <w:jc w:val="center"/>
        <w:outlineLvl w:val="0"/>
        <w:rPr/>
      </w:pPr>
      <w:r>
        <w:rPr/>
        <w:t>學生校園巡邏勤務定點回報紀錄表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539"/>
        <w:gridCol w:w="534"/>
        <w:gridCol w:w="1078"/>
        <w:gridCol w:w="18"/>
        <w:gridCol w:w="1056"/>
        <w:gridCol w:w="543"/>
        <w:gridCol w:w="532"/>
        <w:gridCol w:w="1079"/>
        <w:gridCol w:w="17"/>
        <w:gridCol w:w="1058"/>
        <w:gridCol w:w="542"/>
        <w:gridCol w:w="532"/>
        <w:gridCol w:w="1073"/>
      </w:tblGrid>
      <w:tr>
        <w:trPr>
          <w:trHeight w:val="397" w:hRule="atLeast"/>
        </w:trPr>
        <w:tc>
          <w:tcPr>
            <w:tcW w:w="1604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勤務日期</w:t>
            </w:r>
          </w:p>
        </w:tc>
        <w:tc>
          <w:tcPr>
            <w:tcW w:w="161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617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勤務時間</w:t>
            </w:r>
          </w:p>
        </w:tc>
        <w:tc>
          <w:tcPr>
            <w:tcW w:w="161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617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紀錄人員</w:t>
            </w:r>
          </w:p>
        </w:tc>
        <w:tc>
          <w:tcPr>
            <w:tcW w:w="160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勤務人員學號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姓名</w:t>
            </w:r>
          </w:p>
        </w:tc>
        <w:tc>
          <w:tcPr>
            <w:tcW w:w="3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到勤時間</w:t>
            </w:r>
          </w:p>
        </w:tc>
        <w:tc>
          <w:tcPr>
            <w:tcW w:w="3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退勤時間</w:t>
            </w:r>
          </w:p>
        </w:tc>
      </w:tr>
      <w:tr>
        <w:trPr>
          <w:trHeight w:val="397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24"/>
              </w:rPr>
            </w:r>
          </w:p>
        </w:tc>
        <w:tc>
          <w:tcPr>
            <w:tcW w:w="3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3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  <w:szCs w:val="24"/>
              </w:rPr>
            </w:r>
          </w:p>
        </w:tc>
        <w:tc>
          <w:tcPr>
            <w:tcW w:w="3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3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0"/>
                <w:sz w:val="20"/>
              </w:rPr>
              <w:t>巡邏箱編號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0"/>
                <w:sz w:val="20"/>
              </w:rPr>
              <w:t>回報時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0"/>
                <w:sz w:val="20"/>
              </w:rPr>
              <w:t>狀況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0"/>
                <w:sz w:val="20"/>
              </w:rPr>
              <w:t>巡邏箱編號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0"/>
                <w:sz w:val="20"/>
              </w:rPr>
              <w:t>回報時間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0"/>
                <w:sz w:val="20"/>
              </w:rPr>
              <w:t>狀況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0"/>
                <w:sz w:val="20"/>
              </w:rPr>
              <w:t>巡邏箱編號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0"/>
                <w:sz w:val="20"/>
              </w:rPr>
              <w:t>回報時間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0"/>
                <w:sz w:val="20"/>
              </w:rPr>
              <w:t>狀況</w:t>
            </w:r>
          </w:p>
        </w:tc>
      </w:tr>
      <w:tr>
        <w:trPr>
          <w:trHeight w:val="340" w:hRule="atLeast"/>
        </w:trPr>
        <w:tc>
          <w:tcPr>
            <w:tcW w:w="10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0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0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1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0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0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2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06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2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勤務日期</w:t>
            </w:r>
          </w:p>
        </w:tc>
        <w:tc>
          <w:tcPr>
            <w:tcW w:w="161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617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勤務時間</w:t>
            </w:r>
          </w:p>
        </w:tc>
        <w:tc>
          <w:tcPr>
            <w:tcW w:w="161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617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紀錄人員</w:t>
            </w:r>
          </w:p>
        </w:tc>
        <w:tc>
          <w:tcPr>
            <w:tcW w:w="160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勤務人員學號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姓名</w:t>
            </w:r>
          </w:p>
        </w:tc>
        <w:tc>
          <w:tcPr>
            <w:tcW w:w="3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到勤時間</w:t>
            </w:r>
          </w:p>
        </w:tc>
        <w:tc>
          <w:tcPr>
            <w:tcW w:w="3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退勤時間</w:t>
            </w:r>
          </w:p>
        </w:tc>
      </w:tr>
      <w:tr>
        <w:trPr>
          <w:trHeight w:val="397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3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3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3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3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0"/>
                <w:sz w:val="20"/>
              </w:rPr>
              <w:t>巡邏箱編號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0"/>
                <w:sz w:val="20"/>
              </w:rPr>
              <w:t>回報時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0"/>
                <w:sz w:val="20"/>
              </w:rPr>
              <w:t>狀況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0"/>
                <w:sz w:val="20"/>
              </w:rPr>
              <w:t>巡邏箱編號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0"/>
                <w:sz w:val="20"/>
              </w:rPr>
              <w:t>回報時間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0"/>
                <w:sz w:val="20"/>
              </w:rPr>
              <w:t>狀況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0"/>
                <w:sz w:val="20"/>
              </w:rPr>
              <w:t>巡邏箱編號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0"/>
                <w:sz w:val="20"/>
              </w:rPr>
              <w:t>回報時間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0"/>
                <w:sz w:val="20"/>
              </w:rPr>
              <w:t>狀況</w:t>
            </w:r>
          </w:p>
        </w:tc>
      </w:tr>
      <w:tr>
        <w:trPr>
          <w:trHeight w:val="340" w:hRule="atLeast"/>
        </w:trPr>
        <w:tc>
          <w:tcPr>
            <w:tcW w:w="10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0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0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1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0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0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2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06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2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勤務日期</w:t>
            </w:r>
          </w:p>
        </w:tc>
        <w:tc>
          <w:tcPr>
            <w:tcW w:w="161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617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勤務時間</w:t>
            </w:r>
          </w:p>
        </w:tc>
        <w:tc>
          <w:tcPr>
            <w:tcW w:w="161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617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紀錄人員</w:t>
            </w:r>
          </w:p>
        </w:tc>
        <w:tc>
          <w:tcPr>
            <w:tcW w:w="160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勤務人員學號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姓名</w:t>
            </w:r>
          </w:p>
        </w:tc>
        <w:tc>
          <w:tcPr>
            <w:tcW w:w="3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到勤時間</w:t>
            </w:r>
          </w:p>
        </w:tc>
        <w:tc>
          <w:tcPr>
            <w:tcW w:w="3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退勤時間</w:t>
            </w:r>
          </w:p>
        </w:tc>
      </w:tr>
      <w:tr>
        <w:trPr>
          <w:trHeight w:val="397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3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3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3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3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0"/>
                <w:sz w:val="20"/>
              </w:rPr>
              <w:t>巡邏箱編號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0"/>
                <w:sz w:val="20"/>
              </w:rPr>
              <w:t>回報時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0"/>
                <w:sz w:val="20"/>
              </w:rPr>
              <w:t>狀況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0"/>
                <w:sz w:val="20"/>
              </w:rPr>
              <w:t>巡邏箱編號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0"/>
                <w:sz w:val="20"/>
              </w:rPr>
              <w:t>回報時間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0"/>
                <w:sz w:val="20"/>
              </w:rPr>
              <w:t>狀況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0"/>
                <w:sz w:val="20"/>
              </w:rPr>
              <w:t>巡邏箱編號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0"/>
                <w:sz w:val="20"/>
              </w:rPr>
              <w:t>回報時間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0"/>
                <w:sz w:val="20"/>
              </w:rPr>
              <w:t>狀況</w:t>
            </w:r>
          </w:p>
        </w:tc>
      </w:tr>
      <w:tr>
        <w:trPr>
          <w:trHeight w:val="340" w:hRule="atLeast"/>
        </w:trPr>
        <w:tc>
          <w:tcPr>
            <w:tcW w:w="10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0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0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1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0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0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2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06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2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604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勤務日期</w:t>
            </w:r>
          </w:p>
        </w:tc>
        <w:tc>
          <w:tcPr>
            <w:tcW w:w="161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617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勤務時間</w:t>
            </w:r>
          </w:p>
        </w:tc>
        <w:tc>
          <w:tcPr>
            <w:tcW w:w="161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617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紀錄人員</w:t>
            </w:r>
          </w:p>
        </w:tc>
        <w:tc>
          <w:tcPr>
            <w:tcW w:w="160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勤務人員學號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姓名</w:t>
            </w:r>
          </w:p>
        </w:tc>
        <w:tc>
          <w:tcPr>
            <w:tcW w:w="3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到勤時間</w:t>
            </w:r>
          </w:p>
        </w:tc>
        <w:tc>
          <w:tcPr>
            <w:tcW w:w="3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退勤時間</w:t>
            </w:r>
          </w:p>
        </w:tc>
      </w:tr>
      <w:tr>
        <w:trPr>
          <w:trHeight w:val="397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3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3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3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3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0"/>
                <w:sz w:val="20"/>
              </w:rPr>
              <w:t>巡邏箱編號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0"/>
                <w:sz w:val="20"/>
              </w:rPr>
              <w:t>回報時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0"/>
                <w:sz w:val="20"/>
              </w:rPr>
              <w:t>狀況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0"/>
                <w:sz w:val="20"/>
              </w:rPr>
              <w:t>巡邏箱編號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0"/>
                <w:sz w:val="20"/>
              </w:rPr>
              <w:t>回報時間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0"/>
                <w:sz w:val="20"/>
              </w:rPr>
              <w:t>狀況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0"/>
                <w:sz w:val="20"/>
              </w:rPr>
              <w:t>巡邏箱編號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0"/>
                <w:sz w:val="20"/>
              </w:rPr>
              <w:t>回報時間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0"/>
                <w:sz w:val="20"/>
              </w:rPr>
              <w:t>狀況</w:t>
            </w:r>
          </w:p>
        </w:tc>
      </w:tr>
      <w:tr>
        <w:trPr>
          <w:trHeight w:val="340" w:hRule="atLeast"/>
        </w:trPr>
        <w:tc>
          <w:tcPr>
            <w:tcW w:w="10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0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0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1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0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0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2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06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2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3234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實習中隊</w:t>
            </w:r>
          </w:p>
        </w:tc>
        <w:tc>
          <w:tcPr>
            <w:tcW w:w="3227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中隊</w:t>
            </w:r>
          </w:p>
        </w:tc>
        <w:tc>
          <w:tcPr>
            <w:tcW w:w="3205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總隊值星官</w:t>
            </w:r>
          </w:p>
        </w:tc>
      </w:tr>
      <w:tr>
        <w:trPr>
          <w:trHeight w:val="1240" w:hRule="atLeast"/>
        </w:trPr>
        <w:tc>
          <w:tcPr>
            <w:tcW w:w="3234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4"/>
              </w:rPr>
            </w:r>
          </w:p>
        </w:tc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021" w:right="1021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 字元 字元"/>
    <w:basedOn w:val="Style14"/>
    <w:qFormat/>
    <w:rPr>
      <w:rFonts w:ascii="細明體;MingLiU" w:hAnsi="細明體;MingLiU" w:eastAsia="細明體;MingLiU" w:cs="Courier New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2:47:00Z</dcterms:created>
  <dc:creator>jsuser</dc:creator>
  <dc:description/>
  <cp:keywords/>
  <dc:language>en-US</dc:language>
  <cp:lastModifiedBy>user</cp:lastModifiedBy>
  <dcterms:modified xsi:type="dcterms:W3CDTF">2011-03-16T02:50:00Z</dcterms:modified>
  <cp:revision>4</cp:revision>
  <dc:subject/>
  <dc:title>學生校園巡邏勤務定點回報紀錄表</dc:title>
</cp:coreProperties>
</file>